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NTREPOSTO DE PRODUTOS DE ORIGEM ANIMAL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ção do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NOVAÇÃ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 DA PREFEITUR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CEDÊNCIA DA MATÉRIA PRIMA (NOTAS FISCAI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MPROVANTE DE TAXA DE RENOVAÇÃO DO ESTABELECIMENTO (DAEs)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9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4:09:00Z</dcterms:modified>
  <cp:revision>2</cp:revision>
  <dc:subject/>
  <dc:title>Secretaria de Produção Rural e Reforma Agrária</dc:title>
</cp:coreProperties>
</file>